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депутатов Глубокин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льского поселения Красни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моленской области «О бюджете Глубокин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льского поселения Красни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моленской области на 2015 год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26» декабря 2014г. №3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рогнозируемый объем доходов бюджета сельского поселения в 2015 году в части доходов, установленных Решением Совета депутатов Глубокинского сельского поселения Краснинского района Смоленской области «О создании муниципального дорожного фонда муниципального образования Глубокинского сельского поселения Краснин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Глубокинского сельского поселения Краснинского района Смоленской области»</w:t>
      </w:r>
      <w:r>
        <w:rPr/>
        <w:t>(тыс.руб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15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22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22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и  (или) карбюраторных (инжекторных) двигателей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225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226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05:00Z</dcterms:created>
  <dc:creator>1</dc:creator>
  <dc:description/>
  <cp:keywords/>
  <dc:language>en-US</dc:language>
  <cp:lastModifiedBy>1</cp:lastModifiedBy>
  <cp:lastPrinted>2014-12-30T12:05:00Z</cp:lastPrinted>
  <dcterms:modified xsi:type="dcterms:W3CDTF">2014-12-30T08:05:00Z</dcterms:modified>
  <cp:revision>5</cp:revision>
  <dc:subject/>
  <dc:title/>
</cp:coreProperties>
</file>